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OWER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STAMINA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SPEED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STRENGTH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FLEXIBILITY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AGILITY (ability to change direction quickly)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Co-ordination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Timing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56"/>
        </w:rPr>
        <w:t>Concentratio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rPr/>
      </w:pPr>
      <w:r>
        <w:rPr/>
        <w:t>Motivation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56"/>
        </w:rPr>
        <w:t>Determination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08:00Z</dcterms:created>
  <dc:creator>hamiltonp</dc:creator>
  <dc:description/>
  <cp:keywords/>
  <dc:language>en-US</dc:language>
  <cp:lastModifiedBy>hamiltonp</cp:lastModifiedBy>
  <dcterms:modified xsi:type="dcterms:W3CDTF">2008-08-29T12:11:00Z</dcterms:modified>
  <cp:revision>1</cp:revision>
  <dc:subject/>
  <dc:title>POWER</dc:title>
</cp:coreProperties>
</file>